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3.12.2019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807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15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3.12.2019 </w:t>
            </w:r>
            <w:r>
              <w:rPr>
                <w:color w:val="000000"/>
                <w:sz w:val="24"/>
                <w:szCs w:val="24"/>
                <w:u w:val="single"/>
              </w:rPr>
              <w:t>№180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5586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1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Мандзюк Анна Сергі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245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Січових Стрільців (Артема), 7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1008-455565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09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АСУЛОВ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9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Петра Сагайдачного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55447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1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рАТ "Страхова Компанія "ПЗУ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481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сп. Голосіївський (40-річчя Жовтня), 58-а (прим.3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5526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0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рс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агговутівська, 17-2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55352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1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П "Фільман Гмбх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8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Гайдай Зої, 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5534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2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САВЕЛЬЄВА ТЕТЯНА ЮРІ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Перемоги, 10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5525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0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рс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агговутівська, 17-2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5520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09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рс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агговутівська, 17-2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55338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1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РЕКЛЕН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2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Гетьмана Вадима, 4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55350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2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САВЕЛЬЄВА ТЕТЯНА ЮРІ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,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Перемоги, 10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5523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0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рс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агговутівська, 17-2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5521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09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рс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агговутівська, 17-2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55114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0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ВІТ АУТДОР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2,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Довженка Олександра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5586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0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Дєткович Дмитро Костянтин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2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Гайдай Зої, 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5586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1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Мандзюк Анна Сергі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602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Січових Стрільців (Артема), 7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34:00Z</dcterms:created>
  <dc:creator>Pohoda</dc:creator>
  <dc:description/>
  <cp:keywords/>
  <dc:language>en-US</dc:language>
  <cp:lastModifiedBy>admin</cp:lastModifiedBy>
  <cp:lastPrinted>2019-12-11T09:31:00Z</cp:lastPrinted>
  <dcterms:modified xsi:type="dcterms:W3CDTF">2019-12-16T12:38:00Z</dcterms:modified>
  <cp:revision>3</cp:revision>
  <dc:subject/>
  <dc:title> </dc:title>
</cp:coreProperties>
</file>